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14959097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64286738"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908795172"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054427320"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71064794"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675689233"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411551933"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